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280" w:before="120" w:after="0"/>
        <w:ind w:right="-427" w:hanging="0"/>
        <w:jc w:val="center"/>
        <w:outlineLvl w:val="0"/>
        <w:rPr/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  <w:t>5. ΑΝΑΛΥΤΙΚΟ ΤΙΜΟΛΟΓΙΟ ΟΙΚΟΔΟΜΙΚΩΝ ΕΡΓΑΣΙΩΝ (ΑΤΟΕ)</w:t>
      </w:r>
    </w:p>
    <w:p>
      <w:pPr>
        <w:pStyle w:val="Normal"/>
        <w:shd w:fill="FFFFFF" w:val="clear"/>
        <w:spacing w:lineRule="atLeast" w:line="240" w:before="240" w:after="0"/>
        <w:jc w:val="center"/>
        <w:rPr/>
      </w:pPr>
      <w:r>
        <w:rPr/>
        <w:t>Ε1: ΒΑΣΙΚΕΣ ΤΙΜΕΣ ΥΛΙΚΩΝ ΠΕΡΙΕΧΟΜΕΝΩΝ ΣΤΟ ΑΝΑΛΥΤΙΚΟ ΤΙΜΟΛΟΓΙΟ ΟΙΚΟΔΟΜΙΚΩΝ ΕΡΓΑΣΙΩΝ (ΑΤΟΕ)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7380"/>
        <w:gridCol w:w="997"/>
        <w:gridCol w:w="935"/>
      </w:tblGrid>
      <w:tr>
        <w:trPr>
          <w:tblHeader w:val="true"/>
          <w:trHeight w:val="113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ΑΤΟ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ΕΡΙΓΡΑΦ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2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ΙΔΟΣ ΜΟΝ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" w:right="-40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ΑΣΙΚΗ ΤΙΜΗ (€)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ΟΝΙΕΣ 0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2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Ύδωρ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6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2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βέστης άνυδρος σε βώλου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7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2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ολτός ασβέστη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5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2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κοινό με την αξία χαρτοσάκ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099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2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υψηλής αντοχής με την αξία χαρτοσάκ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119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2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λευκό εγχώριο με την αξία χαρτοσάκ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15</w:t>
            </w:r>
            <w:r>
              <w:rPr>
                <w:bCs/>
                <w:color w:val="000000"/>
                <w:sz w:val="20"/>
                <w:lang w:val="en-US"/>
              </w:rPr>
              <w:t>1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3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ηραϊκή γη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03" w:hanging="0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n-US"/>
              </w:rPr>
              <w:t xml:space="preserve">     </w:t>
            </w:r>
            <w:r>
              <w:rPr>
                <w:bCs/>
                <w:color w:val="000000"/>
                <w:sz w:val="20"/>
                <w:lang w:val="en-US"/>
              </w:rPr>
              <w:t>36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3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ύψος κοινός (φαιός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lang w:val="el-GR"/>
              </w:rPr>
              <w:t>88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3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ύψος λευκός (πλαστικός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lang w:val="el-GR"/>
              </w:rPr>
              <w:t>90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4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υρόχωμα τύπου AL-3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2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ΦΥΣΙΚΑ ΠΕΤΡΩΔΗ ΥΛΙΚΑ 05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5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μμος κονιαμάτ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03"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3,9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5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μμος κονιοδεμάτ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03"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3,9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5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μμος λευκού μαρμάρου (No 1-3) για απομιμήσεις (ARTIFICIEL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,08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5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μμος εγχρώμου μαρμάρου (No 1-3) για απομιμήσεις (ARTIFICIEL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,08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5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αρμαρόσκονη λευκή (άχνη λευκού μαρμάρου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,09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5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άλικες διαστ. 0,7 έως 7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9,5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5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άλικες διαστ. 0,7 έως 3 ή 0,7 έως 2,5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77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9,5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5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ροκάλες διαστ. 10 έως 25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77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8,</w:t>
            </w:r>
            <w:r>
              <w:rPr>
                <w:bCs/>
                <w:color w:val="000000"/>
                <w:sz w:val="20"/>
                <w:lang w:val="en-US"/>
              </w:rPr>
              <w:t>2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6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κύρα διαστ. 0,7 έως 7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77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2,</w:t>
            </w:r>
            <w:r>
              <w:rPr>
                <w:bCs/>
                <w:color w:val="000000"/>
                <w:sz w:val="20"/>
                <w:lang w:val="en-US"/>
              </w:rPr>
              <w:t>2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6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κύρα διαστ. 0,7 έως 3 cm ή 0,7 έως 2,5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77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2,</w:t>
            </w:r>
            <w:r>
              <w:rPr>
                <w:bCs/>
                <w:color w:val="000000"/>
                <w:sz w:val="20"/>
                <w:lang w:val="en-US"/>
              </w:rPr>
              <w:t>2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6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ύντριμμα (γαρμπίλι) διαστ. 0,4 έως 1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77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1,6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6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ίσηρις άθραυστη (ελαφρόπετρα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77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5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6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Σκύρα κισήρεως διαστ. 1 έως 5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77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5,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8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ίθοι αργοί λατομείου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77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9,9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ΤΕΧΝΗΤΑ ΠΕΤΡΩΔΗ ΥΛΙΚΑ 10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ίνθος (οπτή) πλήρης χωρίς σκάφη διαστ. 19 χ 9 χ 4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ίνθος (οπτή) πλήρης με σκάφη διαστ. 19 χ 9 χ 4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ίνθος (οπτή) διάκενη (με οπές κατά μήκος) διαστ. 19 χ 9 χ 6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</w:t>
            </w:r>
            <w:r>
              <w:rPr>
                <w:bCs/>
                <w:color w:val="000000"/>
                <w:sz w:val="20"/>
                <w:lang w:val="en-US"/>
              </w:rPr>
              <w:t>72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ίνθος (οπτή) διάκενη (με οπές κατά μήκος) διαστ. 19 χ 11 χ 8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</w:t>
            </w:r>
            <w:r>
              <w:rPr>
                <w:bCs/>
                <w:color w:val="000000"/>
                <w:sz w:val="20"/>
                <w:lang w:val="en-US"/>
              </w:rPr>
              <w:t>79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εντόπλινθος διάκενος διαστ. 39 χ 19 χ 19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5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εντόπλινθος διάκενος διαστ. 39 χ 15 χ 19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ίνθος (οπτή) διάκενη (με οπές κατά μήκος) διαστ. 19 χ 9 χ 9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</w:t>
            </w:r>
            <w:r>
              <w:rPr>
                <w:bCs/>
                <w:color w:val="000000"/>
                <w:sz w:val="20"/>
                <w:lang w:val="en-US"/>
              </w:rPr>
              <w:t>82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ισσηρόπλινθος διάκενος διαστ. 39 χ 19 χ 19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ισσηρόπλινθος διάκενος διαστ. 39 χ 15 χ 19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291" w:leader="none"/>
              </w:tabs>
              <w:autoSpaceDE w:val="false"/>
              <w:spacing w:lineRule="auto" w:line="240" w:before="45" w:after="0"/>
              <w:ind w:left="11" w:right="223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οκατασκευασμένα στοιχεία καπνοδόχου από κισηρόδεμα εσωτ. διαστ. 30 χ 40 cm σχήματος ορθογωνίου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5,9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Πλίνθος από κυψελωτό κονιόδεμα βάρους 300 ή 400 kg/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 xml:space="preserve"> οποιωνδήποτε διαστάσε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8</w:t>
            </w:r>
            <w:r>
              <w:rPr>
                <w:bCs/>
                <w:color w:val="000000"/>
                <w:sz w:val="20"/>
                <w:lang w:val="en-US"/>
              </w:rPr>
              <w:t>1,2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Πλίνθος από κυψελωτό κονιόδεμα βάρους 800 kg/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 xml:space="preserve"> οποιωνδήποτε διαστάσε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88,2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υρίμαχος πλίνθος διαστ. 23 χ 11 χ 3 cm προελεύσεως εγχώρια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6</w:t>
            </w:r>
            <w:r>
              <w:rPr>
                <w:bCs/>
                <w:color w:val="000000"/>
                <w:sz w:val="20"/>
                <w:lang w:val="en-US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υρίμαχος πλίνθος διαστ. 23 χ 11 χ 6 cm προελεύσεως εγχώρια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8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2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έραμος κοίλη μηχανοποίητη διαστ. 42,5 χ 20,5 cm μέση τιμή στρωτήρα και  καλυπτήρα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38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6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έραμος γαλλικού τύπου διαστ. 40,5 χ 24,5 cm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41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5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ριθώρια (σοβατεπιά) τεχνητών μαρμαροπλακών πλάτους 7 cm και πάχους 2 cm στιλβωμένα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233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1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τσιμέντου πάχους 5 cm τετραγωνικές, πλευράς άνω των 30 cm, ημίλευκες Α' κατηγορία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,3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3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τσιμέντου πάχους 2 έως 3 cm τετραγωνικές, πλευράς 21 έως 30 cm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,5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4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τσιμέντου 20 χ 20 cm μονόχρωμες (άσπρο-μαύρο) πάχους 2 cm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5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τσιμέντου 20 χ 20 cm μωσαϊκές πάχους 2 cm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6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ριθώρια πλακών τσιμέντου μονόχρωμων ή μωσαϊκών μήκους 20 cm, ύψους 6,5 έως 10 cm και πάχους 2 cm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3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κίδια πορσελάνης λευκά 15 χ 15 cm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2</w:t>
            </w:r>
            <w:r>
              <w:rPr>
                <w:bCs/>
                <w:color w:val="000000"/>
                <w:sz w:val="20"/>
                <w:lang w:val="en-US"/>
              </w:rPr>
              <w:t>56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1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αμιαντοτσιμέντου κυματοειδείς (Εθν. Ελλην. Προτύπου NHS 8/1971 ΦΕΚ Β 147/1971) πάχους 6 mm και ύψους 51 mm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ΞΥΛΕΙΑ 200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1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πελεκητή (για ικριώματα, στέγες κλπ.) προελεύσεως εσωτερικού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90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3.2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πριστή λευκή προελεύσεως Κεντρικής Ευρώπη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70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πριστή εγχώρια ελάτη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90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5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πριστή προελεύσεως Σουηδίας Α'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lang w:val="el-GR"/>
              </w:rPr>
              <w:t>80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8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όρεγκον πάιν (ψευδότσουγα) προελεύσεως Αμερική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435,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0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λαρικοειδής (λάρτζινο, αγριοπεύκης, εγχώρια)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1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δρυός εγχώρια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50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2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δρυός προελεύσεως Ρουμανίας και Κ. Ευρώπη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500,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4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καστανιάς εγχώρια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000,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9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πλαμάς εις φύλλα από ξυλεία δρυός προελεύσεως εγχώρια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3.1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όντρα πλακέ οκουμέ πάχους 3 mm εγχώριο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100,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όντρα πλακέ οκουμέ πάχους 5 mm εγχώριο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700,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όντρα πλακέ οκουμέ πάχους 8 mm εγχώριο  Α' Γαλλίας για ξυλότυπο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5</w:t>
            </w:r>
            <w:r>
              <w:rPr>
                <w:bCs/>
                <w:color w:val="000000"/>
                <w:sz w:val="20"/>
                <w:lang w:val="el-GR"/>
              </w:rPr>
              <w:t>50,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όντρα πλακέ οκουμέ πάχους 4 mm εγχώριο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lang w:val="el-GR"/>
              </w:rPr>
              <w:t>600,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5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αινοπλαστικά φύλλα (φορμάικα) εγχώρια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6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right="-27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ωρίδες ραμποτέ από ξυλεία πλάτους μέχρι 8 cm, καθαρού πάχους τουλάχιστον 22 mm και μήκους τουλάχιστον 40 cm, προελεύσεως Ρουμανία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3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7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ωρίδες ραμποτέ από ξυλεία πλάτους άνω των 8 cm και μέχρι 12 cm, καθαρού πάχους 22 mm και μήκους τουλάχιστον 40 cm, προελεύσεως Ρουμανία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3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8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ωρίδες ραμποτέ από ξυλεία δρυός, πλάτους 4 έως 7 cm, καθαρού πάχους τουλάχιστον 22 mm και μήκους τουλάχιστον 40 cm, προελεύσεως Σλοβενία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5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9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ωρίδες ραμποτέ από ξυλεία καστανιάς, πλάτους 4 έως 7 cm, καθαρού πάχους τουλάχιστον 22 mm και μήκους τουλάχιστον 40 cm, προελεύσεως εγχώρια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0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ωρίδες ραμποτέ από ξυλεία λαρικοειδούς (λαρτζίνης), πλάτους 4 έως 7 cm, καθαρού πάχους τουλάχιστον 22 mm και μήκους τουλάχιστον 40 cm, προελεύσεως εγχώρια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1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ωρίδες ραμποτέ από ξυλεία πιτσπάιν, πλάτους 4 έως 7 cm, καθαρού πάχους τουλάχιστον 22 mm και μήκους τουλάχιστον 40 cm, προελεύσεως Αμερική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2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2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ωρίδες παρκέτου από ξυλεία δρυός, πλάτους 4 έως 6 cm, καθαρού πάχους τουλάχιστον 20 mm και μήκους 25 έως 35 cm, προελεύσεως Σλοβενίας (μετά χρυσαλλίδων 50%, ως ΑΤΟΕ 5341)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5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3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συνδυασμένων λωρίδων δρυός κολλητών δαπέδων τύπου μωσάΐκ παρκέ, πάχους 8 έως 10 mm, Κ. Ευρώπη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1,3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4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ριζώματα παρκέτου δια λωρίδων από ξυλεία πάχους τουλάχιστον 20 mm, προελεύσεως Σλοβενία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,7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Περιθώρια (σουβατεπιά) από ξυλεία λευκή πλάτους 5 έως 8 cm, πάχους τουλάχιστον 12 mm και μήκους 2 m, προελεύσεως Ρουμανίας 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5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Περιθώρια (σουβατεπιά) από ξυλεία πλάτους 5 έως 8 cm, πάχους τουλάχιστον 12 mm και μήκους τουλάχιστον 2 m, προελεύσεως Σουηδίας 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</w:t>
            </w:r>
            <w:r>
              <w:rPr>
                <w:bCs/>
                <w:color w:val="000000"/>
                <w:sz w:val="20"/>
                <w:lang w:val="el-GR"/>
              </w:rPr>
              <w:t>8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ριθώρια (σουβατεπιά) από ξυλεία δρυός πλάτους 5 έως 8 cm, πάχους τουλάχιστον 12 mm και μήκους τουλάχιστον 2 m, προελεύσεως Σλοβενία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6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ριθώρια (σουβατεπιά) από ξυλεία πιτς-πάιν, πλάτους 5 έως 8 cm, πάχους τουλάχιστον 12 mm και μήκους τουλάχιστον 2 m, προελεύσεως Αμερική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4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ριθώρια (σουβατεπιά) από ξυλεία καστανιάς πλάτους 5 έως 8 cm, πάχους τουλάχιστον 12 mm και μήκους τουλάχιστον 2 m, προελεύσεως εγχώρια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πιεσμένος χάρτης (χάρντ μπορντ) πάχους 3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από μόρια ξύλων (μοριοσανίδες):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3.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άχους  8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7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άχους 12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8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άχους 16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,</w:t>
            </w:r>
            <w:r>
              <w:rPr>
                <w:bCs/>
                <w:color w:val="000000"/>
                <w:sz w:val="20"/>
                <w:lang w:val="en-US"/>
              </w:rPr>
              <w:t>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άχους 22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,9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από ίνες ξύλου (ινοσανίδες) (Εθν. Ελ. Προτύπου NHS 2/1970, ΦΕΚ Β 785/1970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από μόρια ξύλου (μοριοσανίδες) επενδεδυμένες με καπλαμά από ξυλεία δρυός, πάχους 16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8,</w:t>
            </w:r>
            <w:r>
              <w:rPr>
                <w:bCs/>
                <w:color w:val="000000"/>
                <w:sz w:val="20"/>
                <w:lang w:val="el-GR"/>
              </w:rPr>
              <w:t>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από μόρια ξύλου (μοριοσανίδες) επενδεδυμένες με μαόνι πάχους 16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03" w:hanging="0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n-US"/>
              </w:rPr>
              <w:t xml:space="preserve">    </w:t>
            </w:r>
            <w:r>
              <w:rPr>
                <w:bCs/>
                <w:color w:val="000000"/>
                <w:sz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lang w:val="el-GR"/>
              </w:rPr>
              <w:t>3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κάζ πάχους 16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0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ΙΔΗΡΟΣ - ΜΕΤΑΛΛΑ 25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Ήλοι κοινοί (βελόνες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92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Ήλοι σίδηροί κοχλιοφόροι (μπουλόνια) με ροδέλ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,1</w:t>
            </w:r>
            <w:r>
              <w:rPr>
                <w:bCs/>
                <w:color w:val="000000"/>
                <w:sz w:val="20"/>
                <w:lang w:val="el-GR"/>
              </w:rPr>
              <w:t>8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Ήλοι σιδηροί αμφικέφαλοι (περτσίνια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,</w:t>
            </w:r>
            <w:r>
              <w:rPr>
                <w:bCs/>
                <w:color w:val="000000"/>
                <w:sz w:val="20"/>
                <w:lang w:val="el-GR"/>
              </w:rPr>
              <w:t>75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Ήλοι πισσόχαρτου πλατυκέφαλοι γαλβανισμένοι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,532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άλυβας υψηλής αντοχής οπλισμού προεντάσεως (καλωδίων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,9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οιχείο αγκυρώσεως οπλισμού προεντάσεως ανά καλώδιο οποιασδήποτε διαμέτρου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03"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rFonts w:eastAsia="Arial"/>
                <w:bCs/>
                <w:color w:val="000000"/>
                <w:sz w:val="20"/>
                <w:lang w:val="en-US"/>
              </w:rPr>
              <w:t xml:space="preserve">  </w:t>
            </w:r>
            <w:r>
              <w:rPr>
                <w:bCs/>
                <w:color w:val="000000"/>
                <w:sz w:val="20"/>
                <w:lang w:val="en-US"/>
              </w:rPr>
              <w:t>25,592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ίδηρος οπλισμών, κυκλ. διατομής (Χ.Ο.Σ.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559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έγμα από δομικό χάλυβα (ST IV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611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άλυβας οπλισμών στρεπτός μετά νευρώσεων (Χ.Ο.Σ.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559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ίδηρος κουφωμάτων σε ράβδους ποικίλων διατομών (προφίλ απλής, διπλής ή πολλαπλής επαφής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097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26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ίδηρος σε λάμες και τετράγων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857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ρφοσίδηρος όλων των απλών διατομών ύψους ή πλευράς κάτω των 8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622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δοκοί απλών ειδικών διατομών ύψους ή πλευράς 8 έως 16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931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δοκοί απλών ειδικών διατομών ύψους ή πλευράς άνω των 16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041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μαύρη, πάχους έως 2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971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μαύρη, πάχους άνω των 2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894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γαλβανισμένη επίπεδη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084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γαλβανισμένη αυλακωτή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441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υβολαμαρίνα ρολώ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765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27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ψυχράς εξελάσ. (D.K.P.) πάχους 1 έως 2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007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κτυωτό έλασμα (μετάλ ντεπλουαγέ) οπής 10 χ 4 cm και πάχους 3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,120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κτυωτό έλασμα (μετάλ ντεπλουαγέ) οπής δακτύλου χειρός, για οροφέ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,257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ωνιόκρανον από γαλβανισμένη λαμαρίν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144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ωνιόκρανον από ανοξείδωτο πλέγμ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,615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σωλήνας ορθογωνικής διατομής (σωλήν μορφής) κουφωμάτων οποιωνδήποτε διαστάσε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961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ύρμα γαλβανισμέν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305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ύρμα ακανθωτό μη γαλβανισμέν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ύρμα ακανθωτό γαλβανισμένο πάχους 1,6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</w:t>
            </w:r>
            <w:r>
              <w:rPr>
                <w:bCs/>
                <w:color w:val="000000"/>
                <w:sz w:val="20"/>
                <w:lang w:val="en-US"/>
              </w:rPr>
              <w:t>86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πλεγμα τετραγωνικής οπή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</w:t>
            </w:r>
            <w:r>
              <w:rPr>
                <w:bCs/>
                <w:color w:val="000000"/>
                <w:sz w:val="20"/>
                <w:lang w:val="el-GR"/>
              </w:rPr>
              <w:t>8</w:t>
            </w:r>
            <w:r>
              <w:rPr>
                <w:bCs/>
                <w:color w:val="000000"/>
                <w:sz w:val="20"/>
                <w:lang w:val="en-US"/>
              </w:rPr>
              <w:t>98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πλεγμα ρομβοειδούς οπή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,06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πλεγμα εξαγωνικής οπής (κοτετσόσυρμα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972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0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Διάτρητα γωνιακά ελάσματα, κανονικού τύπου (41 χ 62 χ 2 mm)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6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σχοινο μηχανημάτ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κτυωτό χαλυβδόφυλλο (μετά των αναλογούντων μικροϋλικών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λουμίνιο σε φύλλα πάχους 0,50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518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λουμίνιο σε ράβδους ποικίλων διατομών (προφίλ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,4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οδική οξείδωση επιφανειών αλουμινίου, χρώματος λευκού, πάχους 20μ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03"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2,4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7.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όλυβδος σε φύλλ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8.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είχαλκος σε φύλλ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,0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13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είχαλκος σε ράβδου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5,</w:t>
            </w:r>
            <w:r>
              <w:rPr>
                <w:bCs/>
                <w:color w:val="000000"/>
                <w:sz w:val="20"/>
                <w:lang w:val="en-US"/>
              </w:rPr>
              <w:t>7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ΜΑΡΜΑΡΑ 30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άρμαρο ολόσωμων βαθμίδων χρήσιμου μήκους έως 1,00 m και προελεύσεως Πεντέλης (λευκό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άρμαρο ολόσωμων βαθμίδων χρήσιμου μήκους 1,01 έως 1,40 m και προελεύσεως Πεντέλης (λευκό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9,6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άρμαρο ολόσωμων βαθμίδων χρήσιμου μήκους 1,41 έως 1,80 m και προελεύσεως Πεντέλης (λευκό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lang w:val="el-GR"/>
              </w:rPr>
              <w:t>13,8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άρμαρο κρασπέδων μήκους άνω των 0,80 m και προελεύσεως Πεντέλης (λευκό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7,1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7.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Νεροχύτης μαρμάρινος πλάτους 50 cm, πάχους 20 έως 25 cm και μήκους 50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Νεροχύτης μαρμάρινος πλάτους 50 cm, πάχους 20 έως 25 cm και μήκους 60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Νεροχύτης μαρμάρινος πλάτους 50 cm, πάχους 20 έως 25 cm και μήκους 70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lang w:val="el-GR"/>
              </w:rPr>
              <w:t>76,9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Νεροχύτης μαρμάρινος πλάτους 50 cm, πάχους 20 έως 25 cm και μήκους 1,1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άρμαρο σχιστό πάχους 2 cm ορθογωνισμένο, μήκους έως 1,50 m και προελεύσεως Πεντέλης (λευκό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6,8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άρμαρο σχιστό πάχους 2 cm ορθογωνισμένο, μήκους άνω των 1,50 m και προελεύσεως Πεντέλης (λευκό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9,6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άρμαρο σχιστό πάχους 3 cm ορθογωνισμένο, μήκους έως 1,50 m και προελεύσεως Πεντέλης (λευκό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lang w:val="el-GR"/>
              </w:rPr>
              <w:t>11,5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άρμαρο σχιστό πάχους 3 cm ορθογωνισμένο, μήκους άνω των 1,50 m και προελεύσεως Πεντέλης (λευκό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lang w:val="el-GR"/>
              </w:rPr>
              <w:t>19,5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άρμαρο σχιστό πάχους 4 cm ορθογωνισμένο, μήκους άνω των 1,50 m και προελεύσεως Πεντέλης (λευκό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άρμαρο σχιστό πάχους 5 cm ορθογωνισμένο, μήκους άνω των 1,50 m και προελεύσεως Πεντέλης (λευκό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46.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Ψηφίδες μαρμάρου λευκού, οποιουδήποτε μεγέθου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5</w:t>
            </w:r>
            <w:r>
              <w:rPr>
                <w:bCs/>
                <w:color w:val="000000"/>
                <w:sz w:val="20"/>
                <w:lang w:val="en-US"/>
              </w:rPr>
              <w:t>7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Ψηφίδες μαρμάρου κίτρινου ή πορτοκαλί οποιουδήποτε μεγέθου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10</w:t>
            </w:r>
            <w:r>
              <w:rPr>
                <w:bCs/>
                <w:color w:val="000000"/>
                <w:sz w:val="20"/>
                <w:lang w:val="en-US"/>
              </w:rPr>
              <w:t>3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48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Ψηφίδες μαρμάρου εγχρώμου, πλην κίτρινου και πορτοκαλί οποιουδήποτε μεγέθους 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10</w:t>
            </w:r>
            <w:r>
              <w:rPr>
                <w:bCs/>
                <w:color w:val="000000"/>
                <w:sz w:val="20"/>
                <w:lang w:val="en-US"/>
              </w:rPr>
              <w:t>3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ΙΔΗΡΙΚΑ - ΥΑΛΟΣ 350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ροφεύς γαλλικός No 11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735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ροφεύς γαλλικός No 14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13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ντεσές No 8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985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ροφεύς γύφτικος θυρώ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661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ροφεύς γερμανικών εξώφυλλων No 1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441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ρύλλος χωνευτός υαλοστασίων χωρίς χειρολαβή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,338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έργα εξώφυλλων (παντζουρόβεργα) πλήρης διήκουσα καθόλο το ύψος του κουφώματο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4,93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βή κοινή (χούφτα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249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βήτης κοινός (φεγγίτης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39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εμοστήριγμα γάντζο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779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4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εμοστήριγμα γαλλικών παραθύρων (μονό)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13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εμοστήριγμα μύλος, για γερμανικά εξώφυλλ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,000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ήριγμα τετραξύλου (κάσσας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2</w:t>
            </w:r>
            <w:r>
              <w:rPr>
                <w:bCs/>
                <w:color w:val="000000"/>
                <w:sz w:val="20"/>
                <w:lang w:val="en-US"/>
              </w:rPr>
              <w:t>94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χλιωτοί ήλοι (ξυλόβιδες) 18/20 σε κουτιά των 144 τεμ.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779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χλιωτοί ήλοι (ξυλόβιδες) 20/30 σε κουτιά των 144 τεμ.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470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χλιωτοί ήλοι (ξυλόβιδες) 20/35 σε κουτιά των 144 τεμ.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735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Ένσφαιρος τριβέας (ρουλεμάν) άξονα ξύλινου ρολού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470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άκια ξύλινου ρολού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220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αινία ξύλινου ρολού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</w:t>
            </w:r>
            <w:r>
              <w:rPr>
                <w:bCs/>
                <w:color w:val="000000"/>
                <w:sz w:val="20"/>
                <w:lang w:val="en-US"/>
              </w:rPr>
              <w:t>,926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ηχανισμός ταινίας ξύλινου ρολού χωνευτό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4,9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ίσιο και σύστημα περιελίξεως ξύλινου ρολού ήτοι: Πλαίσιο από σιδηρά Π, πλήρες με αρθρώσεις και διαβήτες με χειρολαβές για αναπέταση, τροχαλία από λαμαρίνα και σιδηρικά άξονα.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7,4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ά ρολά έτοιμα χλωριούχου σκληρής πολυβινύλης με περσίδες μετά κενού ενισχυμένων με μεταλλική λάμα.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6,5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ηχανισμός συρτής θύρας (με τα ειδικά εξαρτήματα του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4,7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υτί σιδηρό ελατηρίων σιδηρού ρολού για άξονα 1 ins, μαζί με τα ρουλεμά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8,6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ατήριο σιδηρού ρολού, πλάτους 5 cm και βάρους 3 kg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8,8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αινία συρμάτινη προστριβής σιδηρού ρολλού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λείθρον ασφαλείας σιδηρού ρολού, ακραίον, προελεύσεως Ιταλία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7,4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0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διαφανείς απλοί πάχους 2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2,2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0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διαφανείς ημίδιπλοι πάχους 3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4,2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0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διαφανείς διπλοί πάχους 4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7,6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0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διαφανείς, κρύσταλλα εγχώρια πάχους 5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1,0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1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διαφανείς, κρύσταλλα εγχώρια πάχους 6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8,6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1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αδιαφανείς (ματ) απλοί, πάχους 2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6,7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1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αδιαφανείς (ματ) ημίδιπλοι, πάχους 3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8,8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1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διαμαντέ πάχους 3,5 mm μήκους έως 1 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1,0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1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διαμαντέ πάχους 3,5 mm μήκους άνω του 1 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1,0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1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οπλισμένοι πάχους 6,5 mm και μήκους έως 1 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9,4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1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οπλισμένοι πάχους 6,5 mm μήκους άνω του 1 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9,4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2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ρύσταλλα ασφαλείας τύπου SECURIT πάχους 8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97,8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2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ρύσταλλα ασφαλείας τύπου SECURIT πάχους 10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34,4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2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άλινη πλάκα δαπέδου διαστ. 20 χ 20 cm, πάχους 3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3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2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άλινη πλάκα δαπέδου διαστ. 25 χ 25 cm, πάχους 3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3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3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άλινη πλάκα δαπέδου διαστ. 30 χ 30 cm, πάχους 3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4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ΧΡΩΜΑΤΑ - ΜΟΝΩΤΙΚΑ - ΔΙΑΦΟΡΑ 44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03" w:hanging="0"/>
              <w:jc w:val="righ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4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υαλόχαρτ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7</w:t>
            </w:r>
            <w:r>
              <w:rPr>
                <w:bCs/>
                <w:color w:val="000000"/>
                <w:sz w:val="20"/>
                <w:lang w:val="en-US"/>
              </w:rPr>
              <w:t>7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4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μυριδόπαν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21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4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ινέλαιο ωμό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987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4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ινέλαιο βρασμέν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207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4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Νέφτι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60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4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εγνωτικό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662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4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ιλβωτικό για μωσαϊκά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,</w:t>
            </w:r>
            <w:r>
              <w:rPr>
                <w:bCs/>
                <w:color w:val="000000"/>
                <w:sz w:val="20"/>
                <w:lang w:val="en-US"/>
              </w:rPr>
              <w:t>525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αρκετίνη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842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ίγκος σε σκόνη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214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όκος σε σκόνη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08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ίνιο 100% σε σκόνη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,0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ταλλικό χρώμα για μωσαϊκά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658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όκος έτοιμος (ζύμη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827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8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ερνίκι εσωτερικής χρήσεως ξύλινων επιφανειών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,2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ερνίκι εξωτερικής χρήσεως ξύλινων επιφανειώ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,2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ερνίκι πατωμάτων διαρκεία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,</w:t>
            </w:r>
            <w:r>
              <w:rPr>
                <w:bCs/>
                <w:color w:val="000000"/>
                <w:sz w:val="20"/>
                <w:lang w:val="en-US"/>
              </w:rPr>
              <w:t>377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ίνιο θιξοτροπικό (Ντούκο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ισκωριακό χρωμικού ψευδαργύρου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,089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ισκωριακό ψευδαργύρου RUST PRIMER χρώματος καφέ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6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ισκωριακό εποξειδικό δύο συστατικώ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,1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ελατούρ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3</w:t>
            </w:r>
            <w:r>
              <w:rPr>
                <w:bCs/>
                <w:color w:val="000000"/>
                <w:sz w:val="20"/>
                <w:lang w:val="en-US"/>
              </w:rPr>
              <w:t>97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7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εντόχρωμ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,9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7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ερνικόχρωμα ριπολίνης από συνθετικές ύλε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832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7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ερνικόχρωμα από συνθετικές ρητίνες (Ντούκο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883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7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ερνικόχρωμα εποξειδικών ρητινών δύο συστατικώ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,</w:t>
            </w:r>
            <w:r>
              <w:rPr>
                <w:bCs/>
                <w:color w:val="000000"/>
                <w:sz w:val="20"/>
                <w:lang w:val="en-US"/>
              </w:rPr>
              <w:t>416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7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 χρώμα υποστρώματος (ακρυλικό αστάρι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437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7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 χρώμα με βάση το καουτσούκ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7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 χρώμα με βάση το λατέξ (P.V.A.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,0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7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 χρώμα RELIEF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876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8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βρωτικό χρωμάτ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8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υρίτιδα με ανάλογη θρυαλλίδα και καψύλι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,467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8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Βενζίνη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It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539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8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υσόξυλ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167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8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υκτέλαι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,5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8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τρέλαιο ακάθαρτο (κίνησης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It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271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8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όλλα για υδροχρωματισμού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3,</w:t>
            </w:r>
            <w:r>
              <w:rPr>
                <w:bCs/>
                <w:color w:val="000000"/>
                <w:sz w:val="20"/>
                <w:lang w:val="en-US"/>
              </w:rPr>
              <w:t>88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8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λοφώνι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5,</w:t>
            </w:r>
            <w:r>
              <w:rPr>
                <w:bCs/>
                <w:color w:val="000000"/>
                <w:sz w:val="20"/>
                <w:lang w:val="en-US"/>
              </w:rPr>
              <w:t>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ικό υλικό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7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ίσσ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4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όπισσα (μπλακ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4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όκολλ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73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αλουμίνι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,4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λυβδόκολλ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αινίες γύψινες πλάτους 8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lang w:val="el-GR"/>
              </w:rPr>
              <w:t>,887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ωνίες γύψινες (λούκια) εξωτερικού αναπτύγματος διατομής 25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991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ωνίες γύψινες (λούκια) εξωτερικού αναπτύγματος διατομής 35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59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ωνίες γύψινες (λούκια) εξωτερικού αναπτύγματος διατομής 50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998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υψοσανίδες πάχους 12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,7</w:t>
            </w:r>
            <w:r>
              <w:rPr>
                <w:bCs/>
                <w:color w:val="000000"/>
                <w:sz w:val="20"/>
                <w:lang w:val="el-GR"/>
              </w:rPr>
              <w:t>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υψοσανίδες πάχους 18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,</w:t>
            </w:r>
            <w:r>
              <w:rPr>
                <w:bCs/>
                <w:color w:val="000000"/>
                <w:sz w:val="20"/>
                <w:lang w:val="el-GR"/>
              </w:rPr>
              <w:t>78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οζέττα γύψινη διαμέτρου ή μεγάλης πλευράς 40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,</w:t>
            </w:r>
            <w:r>
              <w:rPr>
                <w:bCs/>
                <w:color w:val="000000"/>
                <w:sz w:val="20"/>
                <w:lang w:val="el-GR"/>
              </w:rPr>
              <w:t>887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οζέττα γύψινη διαμέτρου ή μεγάλης πλευράς 50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lang w:val="el-GR"/>
              </w:rPr>
              <w:t>75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οπετάσματα περσιδωτά (VENETIAN BLINDS) έτοιμα προς τοποθέτηση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9,1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ισσόχαρτο βάρους 1,75 kg/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431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όπανο εγχώριο βάρους 2,5 kg/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88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οπίλημα προελεύσεως εγχώριας βάρους 1,00 kg/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8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ΰφασμ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4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βάμβακα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0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Ύφασμα λινάτσα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489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ς υμένας (νάυλον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437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ογκωμένη πολυστερίνη σε φύλλα οποιουδήποτε πάχου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5,6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ογκωμένος περλίτη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5,9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Θερμοηχομονωτικό υλικό συντελεστή θερμοαγωγιμότητας λ ≤ 0,06 ειδικ. φαιν. βάρους δ ≤ 1000 kg/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, διογκωμένος περλίτη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3,1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ερμοηχομονωτικό υλικό, ως το 519, αλλά σε πλάκες διογκωμένης πολυστερίνη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3,9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όλλα φορμάικα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461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ς τάπης πολυβινιλίου σε ρόλους, πάχους 2 mm, εγχώριο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ές πλάκες πολυβινιλίου οποιωνδήποτε διαστάσεων, πάχους  2 mm, εγχώριο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άπης από συνθετικές ίνες (ΜΟΚΕΤ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8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ή γωνία προστασίας ακμών βαθμίδ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4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εγανωτικό υλικό επιφανειών με βάση τις σιλικόνες, εγχώρι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,1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εγανωτικό υλικό επιφανειών με βάση τις εποξειδικές ρητίνες, εγχώρι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,</w:t>
            </w:r>
            <w:r>
              <w:rPr>
                <w:bCs/>
                <w:color w:val="000000"/>
                <w:sz w:val="20"/>
                <w:lang w:val="en-US"/>
              </w:rPr>
              <w:t>9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εγανωτικό υλικό μάζης, εγχώρι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4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οποιητικό υλικό μάζης, εγχώρι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,1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αχυπηκτικό υλικό μάζης, εγχώρι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1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Ηχοαπορροφητικές πλάκες πάχους 25 mm τύπου Heraklith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,0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ς στόκος πληρώσεως αρμών διαστολής, εγχώρι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ς χειρολισθήρ, πλάτους 50 mm και παντός χρώματο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7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σωλήνας μαύρος μετά ραφής, ISO MEDIUM βαρύς (πράσινη ετικέττα):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5.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μέτρου 1 ins, πάχους 3,25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8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μέτρου 1 1/2 ins, πάχους 3,25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5,</w:t>
            </w:r>
            <w:r>
              <w:rPr>
                <w:bCs/>
                <w:color w:val="000000"/>
                <w:sz w:val="20"/>
                <w:lang w:val="en-US"/>
              </w:rPr>
              <w:t>6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μέτρου 2 ins, πάχους 3,65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7,</w:t>
            </w:r>
            <w:r>
              <w:rPr>
                <w:bCs/>
                <w:color w:val="000000"/>
                <w:sz w:val="20"/>
                <w:lang w:val="en-US"/>
              </w:rPr>
              <w:t>8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σωλήνας γαλβανισμένος μετά ραφής, ISO MEDIUM βαρύς (πράσινη ετικέττα):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6.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μέτρου 1 ins, πάχους 3,25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,0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μέτρου 1 1/2 ins, πάχους 3,25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7,</w:t>
            </w:r>
            <w:r>
              <w:rPr>
                <w:bCs/>
                <w:color w:val="000000"/>
                <w:sz w:val="20"/>
                <w:lang w:val="en-US"/>
              </w:rPr>
              <w:t>7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μέτρου 2 ins, πάχους 3,65 mm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rFonts w:eastAsia="Arial"/>
                <w:bCs/>
                <w:color w:val="000000"/>
                <w:sz w:val="20"/>
                <w:lang w:val="en-US"/>
              </w:rPr>
              <w:t xml:space="preserve">   </w:t>
            </w:r>
            <w:r>
              <w:rPr>
                <w:bCs/>
                <w:color w:val="000000"/>
                <w:sz w:val="20"/>
                <w:lang w:val="en-US"/>
              </w:rPr>
              <w:t>10,30</w:t>
            </w:r>
          </w:p>
        </w:tc>
      </w:tr>
    </w:tbl>
    <w:p>
      <w:pPr>
        <w:pStyle w:val="Normal"/>
        <w:spacing w:lineRule="atLeast" w:line="2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680" w:gutter="0" w:header="709" w:top="964" w:footer="136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100" w:leader="none"/>
        <w:tab w:val="left" w:pos="8640" w:leader="none"/>
      </w:tabs>
      <w:spacing w:lineRule="atLeast" w:line="240" w:before="60" w:after="60"/>
      <w:ind w:left="-180" w:right="23" w:hanging="0"/>
      <w:rPr>
        <w:sz w:val="16"/>
        <w:szCs w:val="16"/>
        <w:lang w:val="el-GR"/>
      </w:rPr>
    </w:pPr>
    <w:r>
      <w:rPr>
        <w:sz w:val="16"/>
        <w:szCs w:val="16"/>
        <w:lang w:val="el-GR"/>
      </w:rPr>
      <w:t>ΠΡΑΚΤΙΚΟ ΕΠΙΤΡΟΠΗΣ ΔΙΑΠΙΣΤΩΣΕΩΣ ΤΙΜΩΝ ΔΗΜΟΣΙΩΝ ΕΡΓΩΝ</w:t>
      <w:tab/>
      <w:tab/>
    </w:r>
    <w:r>
      <w:rPr>
        <w:sz w:val="16"/>
        <w:szCs w:val="16"/>
        <w:lang w:val="en-US"/>
      </w:rPr>
      <w:t>B</w:t>
    </w:r>
    <w:r>
      <w:rPr>
        <w:sz w:val="16"/>
        <w:szCs w:val="16"/>
        <w:lang w:val="el-GR"/>
      </w:rPr>
      <w:t>’ ΤΡΙΜΗΝΟ 2012</w:t>
    </w:r>
  </w:p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>
        <w:sz w:val="16"/>
        <w:szCs w:val="16"/>
        <w:lang w:val="el-GR"/>
      </w:rPr>
    </w:pPr>
    <w:r>
      <w:rPr>
        <w:sz w:val="16"/>
        <w:szCs w:val="16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paragraph" w:styleId="Heading5">
    <w:name w:val="Heading 5"/>
    <w:basedOn w:val="Normal"/>
    <w:next w:val="Normal"/>
    <w:qFormat/>
    <w:pPr>
      <w:keepNext w:val="true"/>
      <w:ind w:left="540" w:right="540" w:hanging="0"/>
      <w:outlineLvl w:val="4"/>
    </w:pPr>
    <w:rPr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hd w:fill="FFFFFF" w:val="clear"/>
      <w:spacing w:lineRule="auto" w:line="240" w:before="45" w:after="0"/>
      <w:ind w:left="3480" w:hanging="0"/>
      <w:outlineLvl w:val="6"/>
    </w:pPr>
    <w:rPr>
      <w:rFonts w:cs="Times New Roman"/>
      <w:b/>
      <w:bCs/>
      <w:color w:val="000000"/>
      <w:spacing w:val="-11"/>
      <w:w w:val="104"/>
      <w:lang w:val="el-GR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autoSpaceDE w:val="false"/>
      <w:spacing w:lineRule="auto" w:line="240" w:before="45" w:after="0"/>
      <w:jc w:val="left"/>
      <w:outlineLvl w:val="7"/>
    </w:pPr>
    <w:rPr>
      <w:b/>
      <w:color w:val="000000"/>
      <w:sz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autoSpaceDE w:val="false"/>
      <w:spacing w:lineRule="auto" w:line="240" w:before="45" w:after="0"/>
      <w:ind w:left="-59" w:firstLine="136"/>
      <w:jc w:val="left"/>
      <w:outlineLvl w:val="8"/>
    </w:pPr>
    <w:rPr>
      <w:b/>
      <w:color w:val="000000"/>
      <w:sz w:val="20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35z0">
    <w:name w:val="WW8Num35z0"/>
    <w:qFormat/>
    <w:rPr>
      <w:rFonts w:ascii="Arial" w:hAnsi="Arial" w:cs="Aria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ind w:left="567" w:hanging="0"/>
    </w:pPr>
    <w:rPr>
      <w:sz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overflowPunct w:val="false"/>
      <w:autoSpaceDE w:val="false"/>
      <w:spacing w:lineRule="auto" w:line="240" w:before="60" w:after="0"/>
      <w:ind w:left="567" w:hanging="283"/>
      <w:textAlignment w:val="baseline"/>
    </w:pPr>
    <w:rPr>
      <w:rFonts w:cs="Times New Roman"/>
      <w:szCs w:val="20"/>
      <w:lang w:val="el-GR"/>
    </w:rPr>
  </w:style>
  <w:style w:type="paragraph" w:styleId="Numbered1">
    <w:name w:val="numbered1"/>
    <w:basedOn w:val="Bullet1"/>
    <w:qFormat/>
    <w:pPr>
      <w:numPr>
        <w:ilvl w:val="0"/>
        <w:numId w:val="2"/>
      </w:numPr>
    </w:pPr>
    <w:rPr/>
  </w:style>
  <w:style w:type="paragraph" w:styleId="Style6">
    <w:name w:val="Σώμα κειμένου'"/>
    <w:basedOn w:val="TextBody"/>
    <w:qFormat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2">
    <w:name w:val="Σώμα κείμενου με εσοχή 2"/>
    <w:basedOn w:val="Normal"/>
    <w:qFormat/>
    <w:pPr>
      <w:spacing w:lineRule="auto" w:line="480" w:before="120" w:after="120"/>
      <w:ind w:left="283" w:hanging="0"/>
    </w:pPr>
    <w:rPr/>
  </w:style>
  <w:style w:type="paragraph" w:styleId="3">
    <w:name w:val="Σώμα κείμενου με εσοχή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21">
    <w:name w:val="Σώμα κείμενου 2"/>
    <w:basedOn w:val="Normal"/>
    <w:qFormat/>
    <w:pPr>
      <w:shd w:fill="FFFFFF" w:val="clear"/>
      <w:spacing w:lineRule="atLeast" w:line="240" w:before="0" w:after="0"/>
      <w:jc w:val="center"/>
    </w:pPr>
    <w:rPr>
      <w:rFonts w:cs="Times New Roman"/>
      <w:b/>
      <w:bCs/>
      <w:color w:val="000000"/>
      <w:spacing w:val="-2"/>
      <w:szCs w:val="24"/>
      <w:lang w:val="el-GR"/>
    </w:rPr>
  </w:style>
  <w:style w:type="paragraph" w:styleId="Style7">
    <w:name w:val="Τμήμα κειμένου"/>
    <w:basedOn w:val="Normal"/>
    <w:qFormat/>
    <w:pPr>
      <w:shd w:fill="FFFFFF" w:val="clear"/>
      <w:spacing w:lineRule="atLeast" w:line="240"/>
      <w:ind w:left="1803" w:right="489" w:hanging="1480"/>
      <w:jc w:val="center"/>
    </w:pPr>
    <w:rPr>
      <w:rFonts w:cs="Times New Roman"/>
      <w:b/>
      <w:bCs/>
      <w:color w:val="000000"/>
      <w:spacing w:val="-1"/>
      <w:lang w:val="el-GR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9:21:00Z</dcterms:created>
  <dc:creator>USERGM02</dc:creator>
  <dc:description/>
  <cp:keywords/>
  <dc:language>en-US</dc:language>
  <cp:lastModifiedBy>ΡΟΥΛΑ</cp:lastModifiedBy>
  <cp:lastPrinted>2012-06-13T11:26:00Z</cp:lastPrinted>
  <dcterms:modified xsi:type="dcterms:W3CDTF">2012-06-13T09:31:00Z</dcterms:modified>
  <cp:revision>51</cp:revision>
  <dc:subject/>
  <dc:title>ΑΝΑΛΥΤΙΚΟ ΤΙΜΟΛΟΓΙΟ ΟΙΚΟΔΟΜΙΚΩΝ ΕΡΓΑΣΙΩΝ (ΑΤΟΕ)</dc:title>
</cp:coreProperties>
</file>